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cial Parallelogram Study Guide</w:t>
        <w:tab/>
        <w:tab/>
        <w:tab/>
        <w:t>Name 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1650</wp:posOffset>
                </wp:positionH>
                <wp:positionV relativeFrom="paragraph">
                  <wp:posOffset>116840</wp:posOffset>
                </wp:positionV>
                <wp:extent cx="0" cy="31051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.2pt" to="139.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ill in missing sides/angles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7086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65pt" to="539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135255</wp:posOffset>
                </wp:positionV>
                <wp:extent cx="0" cy="589978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65pt" to="150pt,4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0" cy="589978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5pt" to="288pt,4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Parallelogram</w:t>
        <w:tab/>
        <w:tab/>
        <w:tab/>
        <w:t xml:space="preserve">   Definition</w:t>
        <w:tab/>
        <w:tab/>
        <w:t xml:space="preserve">     Properties  </w:t>
      </w:r>
    </w:p>
    <w:p>
      <w:pPr>
        <w:pStyle w:val="Normal"/>
        <w:rPr/>
      </w:pPr>
      <w:r>
        <w:rPr/>
        <w:t xml:space="preserve">                       </w:t>
      </w:r>
      <w:r>
        <w:rPr/>
        <w:t>16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23495</wp:posOffset>
                </wp:positionV>
                <wp:extent cx="1828800" cy="724535"/>
                <wp:effectExtent l="889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4680"/>
                        </a:xfrm>
                        <a:prstGeom prst="parallelogram">
                          <a:avLst>
                            <a:gd name="adj" fmla="val 630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-12pt;margin-top:1.85pt;width:143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A quadrilateral with             Opposite __________ and ___________ are =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Perimeter =  52”                                                                    Consecutive angles are __________________</w:t>
      </w:r>
    </w:p>
    <w:p>
      <w:pPr>
        <w:pStyle w:val="Normal"/>
        <w:rPr/>
      </w:pPr>
      <w:r>
        <w:rPr/>
        <w:t>39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iagonals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7086600" cy="0"/>
                <wp:effectExtent l="0" t="1016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55pt" to="539.95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Rectangle</w:t>
        <w:tab/>
        <w:tab/>
        <w:t xml:space="preserve">          </w:t>
        <w:tab/>
        <w:tab/>
        <w:t xml:space="preserve">   Definition</w:t>
        <w:tab/>
        <w:tab/>
        <w:t xml:space="preserve">     Properti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1447800" cy="8280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13.95pt;height:6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1447800" cy="8280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07.9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20”</w:t>
      </w:r>
    </w:p>
    <w:p>
      <w:pPr>
        <w:pStyle w:val="Normal"/>
        <w:rPr/>
      </w:pPr>
      <w:r>
        <w:rPr/>
        <w:t xml:space="preserve">      </w:t>
      </w:r>
      <w:r>
        <w:rPr/>
        <w:t>39</w:t>
      </w:r>
      <w:r>
        <w:rPr>
          <w:vertAlign w:val="superscript"/>
        </w:rPr>
        <w:t>o</w:t>
      </w:r>
      <w:r>
        <w:rPr/>
        <w:t xml:space="preserve">                                             A quadrilateral with             One diagonal forms a(n) __________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4”                                                          Diagonals ar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25pt" to="545.9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Rhombus    </w:t>
      </w:r>
      <w:r>
        <w:rPr/>
        <w:t xml:space="preserve">                     </w:t>
      </w:r>
      <w:r>
        <w:rPr>
          <w:b/>
        </w:rPr>
        <w:tab/>
        <w:tab/>
        <w:t xml:space="preserve">   Definition</w:t>
        <w:tab/>
        <w:tab/>
        <w:t xml:space="preserve">     Properti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1600200" cy="82804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280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0pt;margin-top:11.15pt;width:125.95pt;height:65.1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 quadrilateral with             A diagonal forms a(n) _____________ triangle</w:t>
      </w:r>
    </w:p>
    <w:p>
      <w:pPr>
        <w:pStyle w:val="Normal"/>
        <w:rPr/>
      </w:pPr>
      <w:r>
        <w:rPr/>
        <w:t xml:space="preserve">          </w:t>
      </w:r>
      <w:r>
        <w:rPr/>
        <w:t>39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12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Diagonals are ________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12”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and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7086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35pt" to="545.9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61595</wp:posOffset>
                </wp:positionV>
                <wp:extent cx="990600" cy="9315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4.85pt;width:77.9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61595</wp:posOffset>
                </wp:positionV>
                <wp:extent cx="990600" cy="93154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.85pt" to="125.9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quare</w:t>
        <w:tab/>
        <w:t xml:space="preserve">          </w:t>
        <w:tab/>
        <w:tab/>
        <w:t xml:space="preserve">               Definition</w:t>
        <w:tab/>
        <w:tab/>
        <w:t xml:space="preserve">     Properties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Perimeter                                        A quadrilateral with               </w:t>
      </w:r>
    </w:p>
    <w:p>
      <w:pPr>
        <w:pStyle w:val="Normal"/>
        <w:rPr/>
      </w:pPr>
      <w:r>
        <w:rPr/>
        <w:t xml:space="preserve">  </w:t>
      </w:r>
      <w:r>
        <w:rPr/>
        <w:t>= 6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74930</wp:posOffset>
                </wp:positionV>
                <wp:extent cx="70866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.9pt" to="545.95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ill in the diagram with:  kite,  parallelogram, rectangle, rhombus, square, trapezoi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63500</wp:posOffset>
                </wp:positionV>
                <wp:extent cx="5867400" cy="20250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0250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24pt;margin-top:5pt;width:461.95pt;height:159.4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rFonts w:cs="Comic Sans MS" w:ascii="Comic Sans MS" w:hAnsi="Comic Sans MS"/>
          <w:b/>
        </w:rPr>
        <w:t>TYPES OF QUADRILATERALS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</wp:posOffset>
                </wp:positionV>
                <wp:extent cx="2971800" cy="15525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5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1.85pt;width:233.95pt;height:12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1066800" cy="10134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1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0.4pt;width:83.95pt;height:7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5080</wp:posOffset>
                </wp:positionV>
                <wp:extent cx="1066800" cy="10134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1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pt;margin-top:0.4pt;width:83.95pt;height:7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1905000" cy="8280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2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.55pt;width:149.95pt;height:6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08585</wp:posOffset>
                </wp:positionV>
                <wp:extent cx="1981200" cy="8280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2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8.55pt;width:155.95pt;height:6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               _________    ___</w:t>
        <w:softHyphen/>
        <w:softHyphen/>
        <w:t>________     __________            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40" w:right="840" w:gutter="0" w:header="0" w:top="815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58:00Z</dcterms:created>
  <dc:creator>Owner</dc:creator>
  <dc:description/>
  <dc:language>en-US</dc:language>
  <cp:lastModifiedBy>jeverman</cp:lastModifiedBy>
  <cp:lastPrinted>2008-01-15T19:21:00Z</cp:lastPrinted>
  <dcterms:modified xsi:type="dcterms:W3CDTF">2016-02-02T19:58:00Z</dcterms:modified>
  <cp:revision>2</cp:revision>
  <dc:subject/>
  <dc:title>Parallelogram Study Guide</dc:title>
</cp:coreProperties>
</file>